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/>
      </w:pPr>
      <w:r>
        <w:rPr>
          <w:b/>
          <w:color w:val="000000"/>
          <w:sz w:val="32"/>
          <w:szCs w:val="32"/>
          <w:lang w:val="en-US"/>
        </w:rPr>
        <w:t>SPOTLIGHT ON POETRY-DRIFTERS</w:t>
      </w:r>
    </w:p>
    <w:p>
      <w:pPr>
        <w:pStyle w:val="Normal"/>
        <w:autoSpaceDE w:val="false"/>
        <w:snapToGrid w:val="false"/>
        <w:rPr>
          <w:b/>
          <w:b/>
          <w:color w:val="292425"/>
          <w:sz w:val="32"/>
          <w:szCs w:val="32"/>
          <w:lang w:val="en-US"/>
        </w:rPr>
      </w:pPr>
      <w:r>
        <w:rPr>
          <w:b/>
          <w:color w:val="292425"/>
          <w:sz w:val="32"/>
          <w:szCs w:val="32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The poem ‘Drifters’ sums up each of the family’s feelings in moving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on yet again, and captures the dwindling vitality of the wife who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dreams of a stability which never comes.</w:t>
      </w:r>
    </w:p>
    <w:p>
      <w:pPr>
        <w:pStyle w:val="Normal"/>
        <w:autoSpaceDE w:val="false"/>
        <w:snapToGrid w:val="false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. What does the title of the anthology, Sometimes Gladness,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suggest to you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2. What emotions do you hear in the final line of the poem wher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he woman holds out the berries and says, ‘Make a wish, Tom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Make a wish’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3. What is the significance of the newness of the family’s arrival and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he newness of the berries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4. How does the order of events in the poem’s structure creat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inevitability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5. Quote some lines that show the mother’s need to put down som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real roots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6. Why does his mother pick all the green tomatoes from the vine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7. Why is the first thing she puts on the trailer the ‘bottling set sh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never unpacked…’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8. How is the mood set by the poem’s opening words, ‘One day soon’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9. What is contributed by the actual speech ‘truly’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0. How does the archival footage during the poem’s reading enhanc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your understanding? Deal with two specifics.</w:t>
      </w:r>
    </w:p>
    <w:p>
      <w:pPr>
        <w:pStyle w:val="Normal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POTLIGHT ON POETRY—LITTLE RED FOX</w:t>
      </w:r>
    </w:p>
    <w:p>
      <w:pPr>
        <w:pStyle w:val="Normal"/>
        <w:autoSpaceDE w:val="false"/>
        <w:snapToGrid w:val="false"/>
        <w:rPr>
          <w:b/>
          <w:b/>
          <w:color w:val="292425"/>
          <w:sz w:val="28"/>
          <w:szCs w:val="28"/>
          <w:lang w:val="en-US"/>
        </w:rPr>
      </w:pPr>
      <w:r>
        <w:rPr>
          <w:b/>
          <w:color w:val="292425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In the poem ‘Drifters’, the focus was on Dawe’s mother, but in ‘Little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Red Fox’, it is on his father. Again, the subject matter is everyday and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familiar; we are given a portrait of how the writer remembers his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father. A big issue of the poem—-that the spirit of a wild thing is so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easily broken—recurs in several of his later poems.</w:t>
      </w:r>
    </w:p>
    <w:p>
      <w:pPr>
        <w:pStyle w:val="Normal"/>
        <w:autoSpaceDE w:val="false"/>
        <w:snapToGrid w:val="false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. What is the point of redefining the word ‘dad’ into the pronoun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‘</w:t>
      </w:r>
      <w:r>
        <w:rPr>
          <w:color w:val="292425"/>
          <w:lang w:val="en-US"/>
        </w:rPr>
        <w:t>he’ in the opening line of the poem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2. Choose two specific details about the persona’s dad and say what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hey add to the poem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3. Find some details that elicit the feeling that reality was too hard to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bear, but there was always hope in what might be. Why is hope an important emotion for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every human being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4. For whom is the ‘little red fox cub’ a metaphor? Explain how th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comparison works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5. Is the contrast of a tough man living alone ‘in a shed’ with on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who ‘wept…broke down’ effective in conveying the poem’s theme?</w:t>
      </w:r>
    </w:p>
    <w:p>
      <w:pPr>
        <w:pStyle w:val="Normal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POTLIGHT ON POETRY—WEAPONS TRAINING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This poem highlights the regimentation and humiliation dished out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during defence training.</w:t>
      </w:r>
    </w:p>
    <w:p>
      <w:pPr>
        <w:pStyle w:val="Normal"/>
        <w:autoSpaceDE w:val="false"/>
        <w:snapToGrid w:val="false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. Who is speaking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2. Why is the language clipped, the tone condescending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3. What concepts do you consider demeaning to the soldiers and is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he speaker's choice of language acceptable in either the armed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forces or in civilian life? Why has Dawe written in this way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4. What is the point of this poem? What is its context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5. Does the opening line set the tone for the poem? How effectiv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are the onomatopoeic words ‘click’ and ‘pitter-patter’?</w:t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POTLIGHT ON POETRY—HOMECOMING</w:t>
      </w:r>
    </w:p>
    <w:p>
      <w:pPr>
        <w:pStyle w:val="Normal"/>
        <w:autoSpaceDE w:val="false"/>
        <w:snapToGrid w:val="false"/>
        <w:rPr>
          <w:b/>
          <w:b/>
          <w:color w:val="292425"/>
          <w:sz w:val="28"/>
          <w:szCs w:val="28"/>
          <w:lang w:val="en-US"/>
        </w:rPr>
      </w:pPr>
      <w:r>
        <w:rPr>
          <w:b/>
          <w:color w:val="292425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This poem records the sickening waste of life which resulted from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the Vietnam war.</w:t>
      </w:r>
    </w:p>
    <w:p>
      <w:pPr>
        <w:pStyle w:val="Normal"/>
        <w:autoSpaceDE w:val="false"/>
        <w:snapToGrid w:val="false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. Why is the title ironic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2. Choose three evoked images; explore their depth and how Daw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gives them life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3. Find examples of repetition and comment on their effectiveness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4. Why do Dawe’s lists in the poem make such strong statements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5. What does the use of ‘ing’ words throughout the poem achieve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6. Why do the ‘coasts wing upward’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7. What makes this such an effective anti-war poem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8. What do you make of the final words, ‘…too late, too early’?</w:t>
      </w:r>
    </w:p>
    <w:p>
      <w:pPr>
        <w:pStyle w:val="Normal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POTLIGHT ON POETRY—GOING</w:t>
      </w:r>
    </w:p>
    <w:p>
      <w:pPr>
        <w:pStyle w:val="Normal"/>
        <w:autoSpaceDE w:val="false"/>
        <w:snapToGrid w:val="false"/>
        <w:rPr>
          <w:b/>
          <w:b/>
          <w:color w:val="292425"/>
          <w:sz w:val="28"/>
          <w:szCs w:val="28"/>
          <w:lang w:val="en-US"/>
        </w:rPr>
      </w:pPr>
      <w:r>
        <w:rPr>
          <w:b/>
          <w:color w:val="292425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Dawe greatly loved and respected his mother-in-law. ‘Going’ captures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the moment of her death.</w:t>
      </w:r>
    </w:p>
    <w:p>
      <w:pPr>
        <w:pStyle w:val="Normal"/>
        <w:autoSpaceDE w:val="false"/>
        <w:snapToGrid w:val="false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. Choose two images that contribute to the happy tone of the poem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and explain the reasons why Dawe created this atmosphere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2. Choose a contrasting image and examine how it contributes to th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poem’s meaning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3. What do the personal details add to the poem? Explain at least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wo such details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4. Do you agree that the language Dawe selects is almost not chosen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at all, but seems like an everyday speaking voice? What then does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he language contribute and can the poem be said to be crafted?</w:t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SPOTLIGHT ON POETRY— HOMO SUBURBIENSIS</w:t>
      </w:r>
    </w:p>
    <w:p>
      <w:pPr>
        <w:pStyle w:val="Normal"/>
        <w:autoSpaceDE w:val="false"/>
        <w:snapToGrid w:val="false"/>
        <w:rPr>
          <w:b/>
          <w:b/>
          <w:color w:val="292425"/>
          <w:sz w:val="28"/>
          <w:szCs w:val="28"/>
          <w:lang w:val="en-US"/>
        </w:rPr>
      </w:pPr>
      <w:r>
        <w:rPr>
          <w:b/>
          <w:color w:val="292425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‘</w:t>
      </w:r>
      <w:r>
        <w:rPr>
          <w:b/>
          <w:color w:val="292425"/>
          <w:lang w:val="en-US"/>
        </w:rPr>
        <w:t>Homo Suburbiensis’ has been described as ‘an anthem to the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everyday man.’ It reiterates through imagery Dawe’s words,</w:t>
      </w:r>
    </w:p>
    <w:p>
      <w:pPr>
        <w:pStyle w:val="Normal"/>
        <w:autoSpaceDE w:val="false"/>
        <w:snapToGrid w:val="false"/>
        <w:jc w:val="center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  <w:t>‘</w:t>
      </w:r>
      <w:r>
        <w:rPr>
          <w:b/>
          <w:color w:val="292425"/>
          <w:lang w:val="en-US"/>
        </w:rPr>
        <w:t>I don’t believe…that suburbia’s just full of crummy little people…’.</w:t>
      </w:r>
    </w:p>
    <w:p>
      <w:pPr>
        <w:pStyle w:val="Normal"/>
        <w:autoSpaceDE w:val="false"/>
        <w:snapToGrid w:val="false"/>
        <w:rPr>
          <w:b/>
          <w:b/>
          <w:color w:val="292425"/>
          <w:lang w:val="en-US"/>
        </w:rPr>
      </w:pPr>
      <w:r>
        <w:rPr>
          <w:b/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1. What thoughts does the title bring into focus? Can you explain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its irony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2. Explain the effectiveness of contrasting ‘constant’ and ‘variables’ to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open the poem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3. Why does Dawe write about a group of people using just one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‘</w:t>
      </w:r>
      <w:r>
        <w:rPr>
          <w:color w:val="292425"/>
          <w:lang w:val="en-US"/>
        </w:rPr>
        <w:t>man alone’?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4. What strikes you about those states a ‘…man can offer’? Look at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them firstly as a group, then individually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color w:val="292425"/>
          <w:lang w:val="en-US"/>
        </w:rPr>
        <w:t>5. Comment on the strength of the everyday details such as a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  <w:t>‘</w:t>
      </w:r>
      <w:r>
        <w:rPr>
          <w:color w:val="292425"/>
          <w:lang w:val="en-US"/>
        </w:rPr>
        <w:t>compost box’ or ‘rubbish burning’.</w:t>
      </w:r>
    </w:p>
    <w:p>
      <w:pPr>
        <w:pStyle w:val="Normal"/>
        <w:autoSpaceDE w:val="false"/>
        <w:snapToGrid w:val="false"/>
        <w:rPr>
          <w:color w:val="292425"/>
          <w:lang w:val="en-US"/>
        </w:rPr>
      </w:pPr>
      <w:r>
        <w:rPr>
          <w:color w:val="292425"/>
          <w:lang w:val="en-US"/>
        </w:rPr>
      </w:r>
    </w:p>
    <w:p>
      <w:pPr>
        <w:pStyle w:val="Normal"/>
        <w:rPr>
          <w:color w:val="292425"/>
          <w:lang w:val="en-US"/>
        </w:rPr>
      </w:pPr>
      <w:r>
        <w:rPr>
          <w:color w:val="292425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47:00Z</dcterms:created>
  <dc:creator>Kerry</dc:creator>
  <dc:description/>
  <cp:keywords/>
  <dc:language>en-US</dc:language>
  <cp:lastModifiedBy>Kerry</cp:lastModifiedBy>
  <dcterms:modified xsi:type="dcterms:W3CDTF">2011-04-21T04:01:00Z</dcterms:modified>
  <cp:revision>5</cp:revision>
  <dc:subject/>
  <dc:title>SPOTLIGHT ON POETRY—DRIFTERS</dc:title>
</cp:coreProperties>
</file>